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IJEDLOG!!!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0. st. 2. Zakona o održivom gospodarenju otpadom (Narodne novine 94/13) i članka 16. Statuta Općine Orehovica (“Službeni glasnik Međimurske županije” broj 4/13) Općinsko vijeće Općine Orehovica na 11. sjednici održanoj 18. ožujka 2015. godine donijelo j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ihvaćanju Izvješća o izvršenju Plana gospodarenj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tpadom Općine Orehovica za 2014. godinu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1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hvaća se Izvješće općinskog načelnika o izvršenju Plana gospodarenja otpadom Općine Orehovica za 2014</w:t>
      </w:r>
      <w:bookmarkStart w:id="0" w:name="_GoBack"/>
      <w:bookmarkEnd w:id="0"/>
      <w:r>
        <w:rPr>
          <w:rFonts w:cs="Times New Roman" w:ascii="Times New Roman" w:hAnsi="Times New Roman"/>
        </w:rPr>
        <w:t>. godinu (klasa: 022-05/15-01/15, urbroj: 2109/22-01-15-01 od 02.03.2015.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2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 Odluka stupa na snagu 8 dana od dana objave u “Službenom glasniku Međimurske županije”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O VIJEĆE OPĆINE OREHOVIC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1-05/15-01/0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09/22-01-15-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ehovica, 18.03.2015.</w:t>
      </w:r>
    </w:p>
    <w:p>
      <w:pPr>
        <w:pStyle w:val="Normal"/>
        <w:spacing w:lineRule="atLeast" w:line="100" w:before="0" w:after="0"/>
        <w:ind w:left="1416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sjednik Općinskog vijeća</w:t>
      </w:r>
    </w:p>
    <w:p>
      <w:pPr>
        <w:pStyle w:val="Normal"/>
        <w:spacing w:lineRule="atLeast" w:line="100" w:before="0" w:after="0"/>
        <w:ind w:left="1416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ko Sušec, pro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hr-HR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42:00Z</dcterms:created>
  <dc:creator>zou007</dc:creator>
  <dc:description/>
  <dc:language>en-US</dc:language>
  <cp:lastModifiedBy>zou007</cp:lastModifiedBy>
  <cp:lastPrinted>2015-03-11T10:49:00Z</cp:lastPrinted>
  <dcterms:modified xsi:type="dcterms:W3CDTF">2015-02-25T11:45:00Z</dcterms:modified>
  <cp:revision>1</cp:revision>
  <dc:subject/>
  <dc:title/>
</cp:coreProperties>
</file>